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rticles</w:t>
      </w:r>
    </w:p>
    <w:p>
      <w:pPr>
        <w:pStyle w:val="Normal"/>
        <w:rPr/>
      </w:pPr>
      <w:r>
        <w:rPr/>
        <w:t>&lt;&lt;peace.pdf&gt;&gt;</w:t>
      </w:r>
    </w:p>
    <w:p>
      <w:pPr>
        <w:pStyle w:val="Normal"/>
        <w:rPr/>
      </w:pPr>
      <w:r>
        <w:rPr/>
        <w:t>S.-L.Keoh, E. Lupu and M. Sloman. PEACE: A Policy-based Establishment of Adhoc Communities. Proceedings of the 20th Annual Computer Security Applications Conference (ACSAC), Tucson, Arizona, USA, December 6 -10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can we.pdf&gt;&gt;</w:t>
      </w:r>
    </w:p>
    <w:p>
      <w:pPr>
        <w:pStyle w:val="Normal"/>
        <w:rPr/>
      </w:pPr>
      <w:r>
        <w:rPr/>
        <w:t>“</w:t>
      </w:r>
      <w:r>
        <w:rPr/>
        <w:t>Can We Manage Trust?”, by Audun Jøsang, Claudia Keser and Theo Dimitrak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 chadwick_content.pdf&gt;&gt;</w:t>
      </w:r>
    </w:p>
    <w:p>
      <w:pPr>
        <w:pStyle w:val="Normal"/>
        <w:rPr/>
      </w:pPr>
      <w:r>
        <w:rPr/>
        <w:t>Wensheng Xu, David Chadwick, Sassa Otenko. “A PKI based secure audit web service”. IASTED Communications, Network and Information Security CNIS, November 14 - November 16, 2005, Phoenix, 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 overview.pdf&gt;&gt;</w:t>
      </w:r>
    </w:p>
    <w:p>
      <w:pPr>
        <w:pStyle w:val="Normal"/>
        <w:rPr/>
      </w:pPr>
      <w:r>
        <w:rPr/>
        <w:t>Michael Wilson, Alvaro Arenas, David Chadwick, Theo Dimitrakos, Jurgen Doser, Pablo Giambiagi, David Golby, Christian Geuer-Pollman, Jochen Haller, Stølen Ketil, Tobias Mahler, Lorenzo Martino, Xavier Parent , Santi Ristol, J Sairamesh , Lutz Schubert, Nilufer Tuptuk, Trustcom Framework V0.5, to be published in the CD proceedings of the Conference on Virtual Enterprises (PRO-VE 2005), to be held on 26-28 September 2005 in Valencia, S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towards.pdf&gt;&gt;</w:t>
      </w:r>
    </w:p>
    <w:p>
      <w:pPr>
        <w:pStyle w:val="Normal"/>
        <w:rPr/>
      </w:pPr>
      <w:r>
        <w:rPr/>
        <w:t>Towards Cross-domain Security Properties supported by Ontologies” by York Sure and Jochen Ha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towards_dynamic.pdf&gt;&gt;</w:t>
      </w:r>
    </w:p>
    <w:p>
      <w:pPr>
        <w:pStyle w:val="Normal"/>
        <w:rPr/>
      </w:pPr>
      <w:r>
        <w:rPr/>
        <w:t>Ivan Djordjevic, Theo Dimitrakos Towards Dynamic Security Perimeters for Virtual Collaborative Networks. In Proceedings of  the 2nd International Conference on Trust Management. Lecture Notes in Computer Science 2995, Springer-Verlag, (March 20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 trust and security profiles.pdf&gt;&gt;</w:t>
      </w:r>
    </w:p>
    <w:p>
      <w:pPr>
        <w:pStyle w:val="Normal"/>
        <w:rPr/>
      </w:pPr>
      <w:r>
        <w:rPr/>
        <w:t>“</w:t>
      </w:r>
      <w:r>
        <w:rPr/>
        <w:t>Toward web services profiles for trust and security in Virtual Organisations”, by Alvaro E. Arenas, Ivan Djordjevic, Theo Dimitrakos, Leonid Titkov, Joris Claessens, Christian Geuer-Pollmann, Emil C. Lupu, Nilufer Tuptuk, Stefan Wesner, Lutz Schub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sentations</w:t>
      </w:r>
    </w:p>
    <w:p>
      <w:pPr>
        <w:pStyle w:val="Normal"/>
        <w:rPr/>
      </w:pPr>
      <w:r>
        <w:rPr/>
        <w:t>&lt;&lt; 2005-itrust-coras-tutorial.pdf&gt;&gt;</w:t>
      </w:r>
    </w:p>
    <w:p>
      <w:pPr>
        <w:pStyle w:val="Normal"/>
        <w:rPr/>
      </w:pPr>
      <w:r>
        <w:rPr/>
        <w:t>“</w:t>
      </w:r>
      <w:r>
        <w:rPr/>
        <w:t>Analysing trust, security &amp; legal issues using CORAS”, by Mass Soldal Lund, Fredrik Vraalsen, SINTEF, presentation at iTrust’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 dimitrakositrust2005tutorial_update_june2005.ppt&gt;&gt;</w:t>
      </w:r>
    </w:p>
    <w:p>
      <w:pPr>
        <w:pStyle w:val="Normal"/>
        <w:rPr/>
      </w:pPr>
      <w:r>
        <w:rPr/>
        <w:t>Architecting a platform that enables dynamic VOs for business applications: perspectives on security, trust &amp; contract management”, by Theo Dimitrakos  (BT Security Research), Giuseppe Laria, Pierluigi Ritrovato (CRMPA), Stefan Wesner (HL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 echallenges_sla_management_20_10_2005.pdf&gt;&gt;</w:t>
      </w:r>
    </w:p>
    <w:p>
      <w:pPr>
        <w:pStyle w:val="Normal"/>
        <w:rPr/>
      </w:pPr>
      <w:r>
        <w:rPr/>
        <w:t>B. Koller, L. Schubert: “Autonomous Quality of Service Management in Virtual Organisations”  presented at the 15th annual Conference eChallenges 2005, Ljubljana (Slovenia) 19-21 October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 enabling-trust.pdf&gt;&gt;</w:t>
      </w:r>
    </w:p>
    <w:p>
      <w:pPr>
        <w:pStyle w:val="Normal"/>
        <w:rPr/>
      </w:pPr>
      <w:r>
        <w:rPr/>
        <w:t>“</w:t>
      </w:r>
      <w:r>
        <w:rPr/>
        <w:t>Enabling Trust: Web Service Standards for Value Chain Management”, by Dr. J. Sairamesh, IBM Research, Hawthorne, NY, 105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ponder-sultan.pdf&gt;&gt;</w:t>
      </w:r>
    </w:p>
    <w:p>
      <w:pPr>
        <w:pStyle w:val="Normal"/>
        <w:rPr/>
      </w:pPr>
      <w:r>
        <w:rPr/>
        <w:t>“</w:t>
      </w:r>
      <w:r>
        <w:rPr/>
        <w:t>PONDER &amp; Sultan” by Emil Lup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presentation-at-echallenges2003.pdf&gt;&gt;</w:t>
      </w:r>
    </w:p>
    <w:p>
      <w:pPr>
        <w:pStyle w:val="Normal"/>
        <w:rPr/>
      </w:pPr>
      <w:r>
        <w:rPr/>
        <w:t>Presentation at echallenges2003 by Theo Dimitrak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privilege-calculus-and-delegent.ppt&gt;&gt;</w:t>
      </w:r>
    </w:p>
    <w:p>
      <w:pPr>
        <w:pStyle w:val="Normal"/>
        <w:rPr/>
      </w:pPr>
      <w:r>
        <w:rPr/>
        <w:t>“</w:t>
      </w:r>
      <w:r>
        <w:rPr/>
        <w:t>Privilege Calculus and Delegent”, by Babak Sadighi and Erik Rissa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the-permis-authorisation-infrastructure.ppt&gt;&gt;</w:t>
      </w:r>
    </w:p>
    <w:p>
      <w:pPr>
        <w:pStyle w:val="Normal"/>
        <w:rPr/>
      </w:pPr>
      <w:r>
        <w:rPr/>
        <w:t>“</w:t>
      </w:r>
      <w:r>
        <w:rPr/>
        <w:t>The PERMIS Authorisation Infrastructure”, by David Chadwick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>&lt;&lt; trustcom-future-vision-e2e.pdf&gt;&gt;</w:t>
      </w:r>
    </w:p>
    <w:p>
      <w:pPr>
        <w:pStyle w:val="Normal"/>
        <w:rPr/>
      </w:pPr>
      <w:r>
        <w:rPr/>
        <w:t>“</w:t>
      </w:r>
      <w:r>
        <w:rPr/>
        <w:t>TrustCoM Future - the E2E story (summary slides)”, by Theo Dimitrakos, Michael Wilson, Emil Lup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 tutorial.zip&gt;&gt;</w:t>
      </w:r>
    </w:p>
    <w:p>
      <w:pPr>
        <w:pStyle w:val="Normal"/>
        <w:rPr/>
      </w:pPr>
      <w:r>
        <w:rPr/>
        <w:t>Tutorial by Michael Wilson and Alvaro Are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 web-services-security.ppt &gt;&gt;</w:t>
      </w:r>
    </w:p>
    <w:p>
      <w:pPr>
        <w:pStyle w:val="Normal"/>
        <w:rPr>
          <w:lang w:val="fr-FR"/>
        </w:rPr>
      </w:pPr>
      <w:r>
        <w:rPr/>
        <w:t>“</w:t>
      </w:r>
      <w:r>
        <w:rPr/>
        <w:t xml:space="preserve">Web Services Security”, by dr. </w:t>
      </w:r>
      <w:r>
        <w:rPr>
          <w:lang w:val="fr-FR"/>
        </w:rPr>
        <w:t xml:space="preserve">Joris Claessens, European Microsoft Innovation Center, </w:t>
      </w:r>
      <w:hyperlink r:id="rId2">
        <w:r>
          <w:rPr>
            <w:rStyle w:val="InternetLink"/>
            <w:lang w:val="fr-FR"/>
          </w:rPr>
          <w:t>jorisc@microsoft.com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GB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risc@microsoft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9:37:00Z</dcterms:created>
  <dc:creator>zwegear</dc:creator>
  <dc:description/>
  <cp:keywords/>
  <dc:language>en-US</dc:language>
  <cp:lastModifiedBy>zwegear</cp:lastModifiedBy>
  <dcterms:modified xsi:type="dcterms:W3CDTF">2008-06-21T10:07:00Z</dcterms:modified>
  <cp:revision>1</cp:revision>
  <dc:subject/>
  <dc:title>Articles</dc:title>
</cp:coreProperties>
</file>