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highlight w:val="white"/>
        </w:rPr>
      </w:pPr>
      <w:r>
        <w:rPr>
          <w:highlight w:val="white"/>
        </w:rPr>
        <w:t xml:space="preserve">APPENDIX </w:t>
      </w:r>
      <w:r>
        <w:rPr>
          <w:highlight w:val="yellow"/>
        </w:rPr>
        <w:t>???:</w:t>
      </w:r>
      <w:r>
        <w:rPr>
          <w:highlight w:val="white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VO Infrastructure: Enforcement: </w:t>
      </w:r>
      <w:r>
        <w:rPr>
          <w:color w:val="000000"/>
          <w:sz w:val="28"/>
          <w:szCs w:val="28"/>
          <w:highlight w:val="white"/>
        </w:rPr>
        <w:t>PolicyElementDefinition Schema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rFonts w:ascii="Arial" w:hAnsi="Arial" w:cs="Arial"/>
          <w:color w:val="000000"/>
          <w:sz w:val="22"/>
          <w:highlight w:val="white"/>
        </w:rPr>
      </w:pPr>
      <w:r>
        <w:rPr>
          <w:rFonts w:cs="Arial" w:ascii="Arial" w:hAnsi="Arial"/>
          <w:color w:val="000000"/>
          <w:sz w:val="22"/>
          <w:highlight w:val="white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8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6370"/>
      </w:tblGrid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d:\documents and settings\702642164.000\Desktop\PolicyElementDefinition.xsd</w:t>
              </w:r>
            </w:hyperlink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qualified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808080"/>
                <w:sz w:val="16"/>
              </w:rPr>
            </w:pPr>
            <w:r>
              <w:rPr>
                <w:rFonts w:eastAsia="Arial" w:cs="Arial" w:ascii="Arial" w:hAnsi="Arial"/>
                <w:color w:val="808080"/>
                <w:sz w:val="16"/>
              </w:rPr>
              <w:t xml:space="preserve"> </w:t>
            </w:r>
          </w:p>
        </w:tc>
        <w:tc>
          <w:tcPr>
            <w:tcW w:w="63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4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799"/>
        <w:gridCol w:w="1551"/>
      </w:tblGrid>
      <w:tr>
        <w:trPr/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Elements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Complex types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 xml:space="preserve">Simple types 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8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olicy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FE7C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Conditio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B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taSet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D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DataFlow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7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referenc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6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Purpos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FE8C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Handler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0" w:name="Link020208F0"/>
      <w:bookmarkEnd w:id="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076700" cy="2762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F3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Purpos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123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SecureConversation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15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Transaction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18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Authorization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1B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Token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1E7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XMLContent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215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RoutingHandlerGroup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5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4059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405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oot element of the policy element definition schema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olicy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Root element of the policy element definition schema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hoic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urpos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Purpose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cureConversa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ansac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uthoriza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ke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MLContent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outing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" w:name="Link02020F38"/>
      <w:bookmarkEnd w:id="1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Purpos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57275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111" r="-3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62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Purpos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6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7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839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ply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quest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urpos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Purpose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" w:name="Link02021230"/>
      <w:bookmarkEnd w:id="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SecureConversation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343400" cy="1905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SecureConversa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3" w:name="Link020215E0"/>
      <w:bookmarkEnd w:id="3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Transaction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200525" cy="1905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ransac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4" w:name="Link020218C0"/>
      <w:bookmarkEnd w:id="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Authorization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286250" cy="190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Authorizatio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5" w:name="Link02021BA0"/>
      <w:bookmarkEnd w:id="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Token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914775" cy="1905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Token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6" w:name="Link02021E70"/>
      <w:bookmarkEnd w:id="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XMLContent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4229100" cy="1905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MLContent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7" w:name="Link02022150"/>
      <w:bookmarkEnd w:id="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PolicyType/RoutingHandlerGroup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981450" cy="1905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40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Group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outingHandlerGroup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Group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8" w:name="Link01FE7CA0"/>
      <w:bookmarkEnd w:id="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Condition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771775" cy="809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D454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te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5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valu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3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545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54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1F71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HandlerGroupType/Condition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6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5037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 Type describing conditions for applying individual policies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dition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Complex Type describing conditions for applying individual policies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ll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te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alu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boolean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ll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9" w:name="Link01D454F0"/>
      <w:bookmarkEnd w:id="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onditionType/item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47725" cy="3238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11" r="-4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6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tem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0" w:name="Link0201E5E0"/>
      <w:bookmarkEnd w:id="1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ConditionType/valu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885825" cy="323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xs:boolea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6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valu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boolean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1" w:name="Link0201EDF8"/>
      <w:bookmarkEnd w:id="11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DataFlow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867025" cy="657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0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Se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6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5674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67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1FA1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HandlerGroupType/InputDataFlow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00D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HandlerGroupType/OutputDataFlow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6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4787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478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s Type representing I/O parameters for Handler Groups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ataFlow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Comples Type representing I/O parameters for Handler Groups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ataSe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Set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2" w:name="Link0201F0C0"/>
      <w:bookmarkEnd w:id="12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DataFlowType/DataSet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000125" cy="3238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BC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Set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6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ataSet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Set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3" w:name="Link0201F408"/>
      <w:bookmarkEnd w:id="13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HandlerGroup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457575" cy="152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71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A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n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0D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utputDataFlow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2039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6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5870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587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18C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Authorization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215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Routing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123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SecureConversation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1BA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Token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15E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Transaction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1E7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XMLContentHandlerGroup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3445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344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 Type representing Handlers Group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andlerGroup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Complex Type representing Handlers Group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hoic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di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Condition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putDataFlow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Flow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utputDataFlow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Flow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andl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hoi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4" w:name="Link0201F710"/>
      <w:bookmarkEnd w:id="14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GroupType/Condition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2771775" cy="1009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FE7C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Condition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D454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item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5E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valu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Condition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Condition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5" w:name="Link0201FA18"/>
      <w:bookmarkEnd w:id="15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GroupType/InputDataFlow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000375" cy="828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D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Flow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0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Se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InputDataFlow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Flow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6" w:name="Link020200D8"/>
      <w:bookmarkEnd w:id="16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GroupType/OutputDataFlow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086100" cy="828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43" r="-1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DF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Flow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0C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DataSet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utputDataFlow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DataFlow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in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7" w:name="Link02020398"/>
      <w:bookmarkEnd w:id="17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GroupType/Handler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200400" cy="1009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36" r="-1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1FE8CF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Handler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C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perationNam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E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Preferenc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andler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HandlerTyp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maxOccurs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unbounded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8" w:name="Link01FE8CF0"/>
      <w:bookmarkEnd w:id="18"/>
      <w:r>
        <w:rPr>
          <w:rFonts w:cs="Arial" w:ascii="Arial" w:hAnsi="Arial"/>
          <w:color w:val="000000"/>
          <w:sz w:val="20"/>
        </w:rPr>
        <w:t xml:space="preserve">complexType </w:t>
      </w:r>
      <w:r>
        <w:rPr>
          <w:rFonts w:cs="Arial" w:ascii="Arial" w:hAnsi="Arial"/>
          <w:b/>
          <w:color w:val="000000"/>
          <w:sz w:val="20"/>
        </w:rPr>
        <w:t>Handler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3400425" cy="7048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children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CA0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OperationNam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FE2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Preferenc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3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395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039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HandlerGroupType/Handler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4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2876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Complex Type representing Handler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Handler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Complex Type representing Handler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perationNam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referenc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Preference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sequenc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complex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19" w:name="Link0201FCA0"/>
      <w:bookmarkEnd w:id="19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Type/OperationNam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419225" cy="323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39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OperationNam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0" w:name="Link0201FE28"/>
      <w:bookmarkEnd w:id="20"/>
      <w:r>
        <w:rPr>
          <w:rFonts w:cs="Arial" w:ascii="Arial" w:hAnsi="Arial"/>
          <w:color w:val="000000"/>
          <w:sz w:val="20"/>
        </w:rPr>
        <w:t xml:space="preserve">element </w:t>
      </w:r>
      <w:r>
        <w:rPr>
          <w:rFonts w:cs="Arial" w:ascii="Arial" w:hAnsi="Arial"/>
          <w:b/>
          <w:color w:val="000000"/>
          <w:sz w:val="20"/>
        </w:rPr>
        <w:t>HandlerType/Preferenc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diagram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drawing>
                <wp:inline distT="0" distB="0" distL="0" distR="0">
                  <wp:extent cx="1200150" cy="323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111" r="-3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instrText xml:space="preserve"> HYPERLINK "../../D:/documents%20and%20settings/702642164.000/Desktop/PolicyElementDefinition.doc" \l "Link0201E718"</w:instrTex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sz w:val="16"/>
              </w:rPr>
              <w:t>epd:PreferenceType</w:t>
            </w:r>
            <w:r>
              <w:rPr>
                <w:rStyle w:val="InternetLink"/>
                <w:sz w:val="16"/>
                <w:b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properties</w:t>
            </w:r>
          </w:p>
        </w:tc>
        <w:tc>
          <w:tcPr>
            <w:tcW w:w="8750" w:type="dxa"/>
            <w:tcBorders/>
          </w:tcPr>
          <w:tbl>
            <w:tblPr>
              <w:tblW w:w="1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6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7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750" w:type="dxa"/>
            <w:tcBorders/>
          </w:tcPr>
          <w:tbl>
            <w:tblPr>
              <w:tblW w:w="1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394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lement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reference</w:t>
            </w:r>
            <w:r>
              <w:rPr>
                <w:rFonts w:cs="Arial" w:ascii="Arial" w:hAnsi="Arial"/>
                <w:color w:val="0000FF"/>
                <w:sz w:val="16"/>
              </w:rPr>
              <w:t>"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epd:PreferenceType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1" w:name="Link0201EBC8"/>
      <w:bookmarkEnd w:id="21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DataSet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2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03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03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1F0C0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DataFlowType/DataSet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4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2894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28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 Type describing a set of data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DataSet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Simple Type describing a set of data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string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2" w:name="Link0201E718"/>
      <w:bookmarkEnd w:id="22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Preference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integer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3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146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4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1FE2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HandlerType/Preferenc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750" w:type="dxa"/>
            <w:tcBorders/>
          </w:tcPr>
          <w:tbl>
            <w:tblPr>
              <w:tblW w:w="16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394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7242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724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 Type stating the preference for a particu;ar Handler to be applied. Ranging from 0 to 5 whith 5 being the highest priority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reference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Simple Type stating the preference for a particu;ar Handler to be applied. Ranging from 0 to 5 whith 5 being the highest priority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integer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5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4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3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1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0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keepNext w:val="true"/>
        <w:rPr>
          <w:rFonts w:ascii="Arial" w:hAnsi="Arial" w:cs="Arial"/>
          <w:color w:val="000000"/>
          <w:sz w:val="20"/>
        </w:rPr>
      </w:pPr>
      <w:bookmarkStart w:id="23" w:name="Link02020620"/>
      <w:bookmarkEnd w:id="23"/>
      <w:r>
        <w:rPr>
          <w:rFonts w:cs="Arial" w:ascii="Arial" w:hAnsi="Arial"/>
          <w:color w:val="000000"/>
          <w:sz w:val="20"/>
        </w:rPr>
        <w:t xml:space="preserve">simpleType </w:t>
      </w:r>
      <w:r>
        <w:rPr>
          <w:rFonts w:cs="Arial" w:ascii="Arial" w:hAnsi="Arial"/>
          <w:b/>
          <w:color w:val="000000"/>
          <w:sz w:val="20"/>
        </w:rPr>
        <w:t>PurposeType</w:t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8750"/>
      </w:tblGrid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namespa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ttp://193.113.58.211:8080/PolicyElementDefini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typ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spacing w:before="75" w:after="75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estriction of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xs:string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used by</w:t>
            </w:r>
          </w:p>
        </w:tc>
        <w:tc>
          <w:tcPr>
            <w:tcW w:w="8750" w:type="dxa"/>
            <w:tcBorders/>
          </w:tcPr>
          <w:tbl>
            <w:tblPr>
              <w:tblW w:w="2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835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83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instrText xml:space="preserve"> HYPERLINK "../../D:/documents%20and%20settings/702642164.000/Desktop/PolicyElementDefinition.doc" \l "Link02020F38"</w:instrTex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separate"/>
                  </w:r>
                  <w:r>
                    <w:rPr>
                      <w:rStyle w:val="InternetLink"/>
                      <w:rFonts w:cs="Arial" w:ascii="Arial" w:hAnsi="Arial"/>
                      <w:b/>
                      <w:sz w:val="16"/>
                    </w:rPr>
                    <w:t>PolicyType/Purpose</w:t>
                  </w:r>
                  <w:r>
                    <w:rPr>
                      <w:rStyle w:val="InternetLink"/>
                      <w:sz w:val="16"/>
                      <w:b/>
                      <w:rFonts w:cs="Arial" w:ascii="Arial" w:hAnsi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facets</w:t>
            </w:r>
          </w:p>
        </w:tc>
        <w:tc>
          <w:tcPr>
            <w:tcW w:w="87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9"/>
              <w:gridCol w:w="839"/>
            </w:tblGrid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ply</w:t>
                  </w:r>
                </w:p>
              </w:tc>
            </w:tr>
            <w:tr>
              <w:trPr/>
              <w:tc>
                <w:tcPr>
                  <w:tcW w:w="1239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enumeration </w:t>
                  </w:r>
                </w:p>
              </w:tc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request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annotation</w:t>
            </w:r>
          </w:p>
        </w:tc>
        <w:tc>
          <w:tcPr>
            <w:tcW w:w="8750" w:type="dxa"/>
            <w:tcBorders/>
          </w:tcPr>
          <w:tbl>
            <w:tblPr>
              <w:tblW w:w="6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0"/>
              <w:gridCol w:w="5037"/>
            </w:tblGrid>
            <w:tr>
              <w:trPr/>
              <w:tc>
                <w:tcPr>
                  <w:tcW w:w="140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808080"/>
                      <w:sz w:val="16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</w:rPr>
                    <w:t xml:space="preserve">documentation </w:t>
                  </w:r>
                </w:p>
              </w:tc>
              <w:tc>
                <w:tcPr>
                  <w:tcW w:w="503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>Simple Type representing the situations where the policy is applied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6"/>
              </w:rPr>
              <w:t>source</w:t>
            </w:r>
          </w:p>
        </w:tc>
        <w:tc>
          <w:tcPr>
            <w:tcW w:w="87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PurposeType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</w:rPr>
              <w:t>Simple Type representing the situations where the policy is applied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documen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annota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restric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bas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xs:string</w:t>
            </w:r>
            <w:r>
              <w:rPr>
                <w:rFonts w:cs="Arial" w:ascii="Arial" w:hAnsi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ply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FF"/>
                <w:sz w:val="16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</w:rPr>
              <w:t>xs:enumeration</w:t>
            </w:r>
            <w:r>
              <w:rPr>
                <w:rFonts w:cs="Arial" w:ascii="Arial" w:hAnsi="Arial"/>
                <w:color w:val="FF0000"/>
                <w:sz w:val="16"/>
              </w:rPr>
              <w:t xml:space="preserve"> value</w:t>
            </w:r>
            <w:r>
              <w:rPr>
                <w:rFonts w:cs="Arial" w:ascii="Arial" w:hAnsi="Arial"/>
                <w:color w:val="0000FF"/>
                <w:sz w:val="16"/>
              </w:rPr>
              <w:t>=</w:t>
            </w:r>
            <w:r>
              <w:rPr>
                <w:rFonts w:cs="Arial" w:ascii="Arial" w:hAnsi="Arial"/>
                <w:color w:val="000000"/>
                <w:sz w:val="16"/>
              </w:rPr>
              <w:t>"request</w:t>
            </w:r>
            <w:r>
              <w:rPr>
                <w:rFonts w:cs="Arial" w:ascii="Arial" w:hAnsi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restriction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</w:rPr>
              <w:t>xs:simpleType</w:t>
            </w:r>
            <w:r>
              <w:rPr>
                <w:rFonts w:cs="Arial" w:ascii="Arial" w:hAnsi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autoSpaceDE w:val="false"/>
        <w:rPr>
          <w:color w:val="008080"/>
          <w:highlight w:val="white"/>
        </w:rPr>
      </w:pPr>
      <w:r>
        <w:rPr>
          <w:color w:val="008080"/>
          <w:highlight w:val="white"/>
        </w:rPr>
      </w:r>
    </w:p>
    <w:p>
      <w:pPr>
        <w:pStyle w:val="Normal"/>
        <w:autoSpaceDE w:val="false"/>
        <w:rPr>
          <w:color w:val="008080"/>
          <w:highlight w:val="white"/>
        </w:rPr>
      </w:pPr>
      <w:r>
        <w:rPr>
          <w:color w:val="008080"/>
          <w:highlight w:val="white"/>
        </w:rPr>
      </w:r>
    </w:p>
    <w:p>
      <w:pPr>
        <w:pStyle w:val="Normal"/>
        <w:rPr>
          <w:color w:val="008080"/>
          <w:highlight w:val="white"/>
        </w:rPr>
      </w:pPr>
      <w:r>
        <w:rPr>
          <w:color w:val="008080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szCs w:val="18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18"/>
        <w:szCs w:val="18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z w:val="18"/>
        <w:szCs w:val="18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18"/>
        <w:szCs w:val="18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z w:val="18"/>
        <w:szCs w:val="18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jc w:val="both"/>
      <w:outlineLvl w:val="0"/>
    </w:pPr>
    <w:rPr>
      <w:rFonts w:ascii="Tahoma" w:hAnsi="Tahoma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Ci1">
    <w:name w:val="ci1"/>
    <w:basedOn w:val="DefaultParagraphFont"/>
    <w:qFormat/>
    <w:rPr>
      <w:rFonts w:ascii="Courier" w:hAnsi="Courier" w:cs="Courier"/>
      <w:color w:val="888888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1">
    <w:name w:val="t1"/>
    <w:basedOn w:val="DefaultParagraphFont"/>
    <w:qFormat/>
    <w:rPr>
      <w:color w:val="990000"/>
    </w:rPr>
  </w:style>
  <w:style w:type="character" w:styleId="Ns1">
    <w:name w:val="ns1"/>
    <w:basedOn w:val="DefaultParagraphFont"/>
    <w:qFormat/>
    <w:rPr>
      <w:color w:val="FF0000"/>
    </w:rPr>
  </w:style>
  <w:style w:type="character" w:styleId="Tx1">
    <w:name w:val="tx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documents%20and%20settings/702642164.000/Desktop/PolicyElementDefinition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8:23:00Z</dcterms:created>
  <dc:creator>702642164</dc:creator>
  <dc:description/>
  <dc:language>en-US</dc:language>
  <cp:lastModifiedBy>Theo Dimitrakos</cp:lastModifiedBy>
  <dcterms:modified xsi:type="dcterms:W3CDTF">2005-09-19T18:23:00Z</dcterms:modified>
  <cp:revision>2</cp:revision>
  <dc:subject/>
  <dc:title>&lt;</dc:title>
</cp:coreProperties>
</file>